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27484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566791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1973877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